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JU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ati dopo i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1.12.20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ategoria NC – già tesserati in pass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8:54:00Z</dcterms:modified>
  <cp:revision>30</cp:revision>
  <dc:subject/>
  <dc:title>F</dc:title>
</cp:coreProperties>
</file>