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odulo Amministrativo Affiliazione e Tesser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ella Società: _________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ndirizzo: 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CAP: ________ Località: __________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Indirizzo Email: 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88"/>
        <w:gridCol w:w="1701"/>
        <w:gridCol w:w="815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6, sino al 28.2.2026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/12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6, dall’1.3.2026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/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ti prima del 1.1.2003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Ridotte (TU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ti dal 1.1.2003 al 31.12.2007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. ___ Tessere Junior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C già stati tesserati nati dopo il 31.12.2007) (TJ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Ridott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NC mai tesserati nati dopo il 31.12.2007) (TG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9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e Junior Agonistich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ategoria superiore a NC nati dopo il 31.12.2007) (TT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5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7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e Scolastico Divulgativo SNAQ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OTALE: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€</w:t>
            </w: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spacing w:before="100" w:after="100"/>
        <w:jc w:val="both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  <w:br/>
      </w:r>
    </w:p>
    <w:p>
      <w:pPr>
        <w:pStyle w:val="Normal"/>
        <w:widowControl w:val="false"/>
        <w:spacing w:before="100" w:after="100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8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5-10-27T10:07:00Z</dcterms:modified>
  <cp:revision>39</cp:revision>
  <dc:subject/>
  <dc:title>F</dc:title>
</cp:coreProperties>
</file>