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 Ridott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7 - Categoria NC – mai tesse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18"/>
                <w:szCs w:val="18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5:00Z</dcterms:modified>
  <cp:revision>30</cp:revision>
  <dc:subject/>
  <dc:title>F</dc:title>
</cp:coreProperties>
</file>