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TOR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odulo Amministrativo per i Tornei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a Società: __________________________________________________ ID Società (*) 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: 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AP: ________ Località: ________________________________ Provincia: ______________ Sigla: 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Torneo: </w:t>
      </w:r>
      <w:r>
        <w:rPr>
          <w:rFonts w:cs="Verdana" w:ascii="Verdana" w:hAnsi="Verdana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pologia: 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 di svolgimento: 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zatore 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bitro/i 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1418"/>
        <w:gridCol w:w="815"/>
      </w:tblGrid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(TO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1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(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8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per Detenuti (TD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8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Ridotte (TR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6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e Junior (TJ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ategoria NC già tesserati in passato nati dopo il 31.12.2006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e Junior Ridotte (TG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ategoria NC mai tesserati nati dopo il 31.12.2006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3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e Junior Agonistiche (TT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ategoria superiore a NC nati dopo il 31.12.2006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0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Integrazioni da Tess.Ordinaria (TO) a Tess.Agonistica (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Quote Omologazione Torneo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(ad eccezione dei tornei U18 con tempo di riflessione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20"/>
                <w:szCs w:val="20"/>
              </w:rPr>
              <w:t>Inferiore a 90m+30s/moss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9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 Chiuso (a torneo)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i tornei chiusi sono soggetti a questa tassa di omologazione, come da     normative FIDE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 anch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 quella di 9 Euro a giocatore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50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2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 U18 con tempo di riflessione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Inferiore a 90m + 30s/moss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Rimborsi vari  ________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Rimborsi vari  ________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b/>
        </w:rPr>
        <w:t>TOTALE</w:t>
      </w:r>
      <w:r>
        <w:rPr>
          <w:rFonts w:cs="Verdana" w:ascii="Verdana" w:hAnsi="Verdana"/>
          <w:sz w:val="20"/>
          <w:szCs w:val="20"/>
        </w:rPr>
        <w:t xml:space="preserve">  € 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importo di cui sopra è stato corrisposto con le modalità indicate appresso: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bonifico su C/C IBAN </w:t>
      </w:r>
      <w:r>
        <w:rPr>
          <w:rFonts w:cs="Helvetica" w:ascii="Verdana" w:hAnsi="Verdana"/>
          <w:sz w:val="20"/>
          <w:szCs w:val="20"/>
        </w:rPr>
        <w:t>IT17J0623009455000056936827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come da copia allegata</w:t>
      </w:r>
      <w:r>
        <w:rPr>
          <w:rFonts w:cs="Verdana" w:ascii="Verdana" w:hAnsi="Verdana"/>
          <w:sz w:val="20"/>
          <w:szCs w:val="20"/>
        </w:rPr>
        <w:t xml:space="preserve">          98551</w:t>
      </w:r>
    </w:p>
    <w:p>
      <w:pPr>
        <w:pStyle w:val="Normal"/>
        <w:widowControl w:val="false"/>
        <w:spacing w:before="100" w:after="100"/>
        <w:jc w:val="both"/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</w:r>
    </w:p>
    <w:p>
      <w:pPr>
        <w:pStyle w:val="Normal"/>
        <w:widowControl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IL PRESIDENTE</w:t>
      </w:r>
    </w:p>
    <w:p>
      <w:pPr>
        <w:pStyle w:val="Normal"/>
        <w:widowControl w:val="false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,  lì______________________</w:t>
        <w:tab/>
        <w:t xml:space="preserve"> 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5:54:00Z</dcterms:created>
  <dc:creator>.</dc:creator>
  <dc:description/>
  <cp:keywords/>
  <dc:language>en-US</dc:language>
  <cp:lastModifiedBy>Mauro Fiori</cp:lastModifiedBy>
  <cp:lastPrinted>2007-05-07T17:40:00Z</cp:lastPrinted>
  <dcterms:modified xsi:type="dcterms:W3CDTF">2024-11-30T08:37:00Z</dcterms:modified>
  <cp:revision>52</cp:revision>
  <dc:subject/>
  <dc:title>F</dc:title>
</cp:coreProperties>
</file>