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29 Milano – Viale Regina Giovanna, 12 – Tel. 02.8646436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M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Amministrativo Affiliazione e Tesseramento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della Società: ___________________________________________________________ ID Società (*) 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Indirizzo: 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CAP: ________ Località: __________________________________________ Provincia: ______________ Sigla: 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Indirizzo Email: 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1988"/>
        <w:gridCol w:w="1701"/>
        <w:gridCol w:w="815"/>
      </w:tblGrid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di riaffiliazione per l’anno 2025, sino al 28.2.2025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0,00/12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di riaffiliazione per l’anno 2025, dall’1.3.2025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30,00/15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uota di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ffiliazione nuova società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(TO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1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Ridotte (TR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6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(TA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8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per Detenuti (TD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8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. ___ Tessere Junior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NC già stati tesserati nati dopo il 31.12.2006) (TJ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e Junior Ridott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NC mai tesserati nati dopo il 31.12.2006) (TG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9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e Junior Agonistich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ategoria superiore a NC nati dopo il 31.12.2006) (TT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0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0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Integrazioni da T. Ordinaria a T. Agonistica (TO</w:t>
            </w:r>
            <w:r>
              <w:rPr>
                <w:rFonts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>TA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rbitro Regiona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2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rbitro Candidato Naziona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7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rbitro Nazionale/FIDE/Internaziona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2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Istruttori SNAQ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(se già tesserati come giocatori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2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4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Istruttori SNAQ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(se non tesserati come giocatori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0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4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Istruttore Scolastico Divulgativo SNAQ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4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Dirigenti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amento Aggiuntivo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,00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OTALE: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importo di cui sopra è stato corrisposto con le modalità indicate appresso: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onifico su C/C IBAN </w:t>
      </w:r>
      <w:r>
        <w:rPr>
          <w:rFonts w:cs="Helvetica" w:ascii="Verdana" w:hAnsi="Verdana"/>
          <w:sz w:val="20"/>
          <w:szCs w:val="20"/>
        </w:rPr>
        <w:t>IT17J0623009455000056936827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come da copia allegata</w:t>
      </w:r>
      <w:r>
        <w:rPr>
          <w:rFonts w:cs="Verdana" w:ascii="Verdana" w:hAnsi="Verdana"/>
          <w:sz w:val="20"/>
          <w:szCs w:val="20"/>
        </w:rPr>
        <w:t xml:space="preserve">             98551</w:t>
      </w:r>
    </w:p>
    <w:p>
      <w:pPr>
        <w:pStyle w:val="Normal"/>
        <w:widowControl w:val="false"/>
        <w:spacing w:before="100" w:after="100"/>
        <w:jc w:val="both"/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IL PRESIDENTE</w:t>
      </w:r>
    </w:p>
    <w:p>
      <w:pPr>
        <w:pStyle w:val="Normal"/>
        <w:widowControl w:val="false"/>
        <w:spacing w:before="100" w:after="10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__________________,  lì______________________</w:t>
        <w:tab/>
        <w:t xml:space="preserve"> ________________________________</w:t>
        <w:br/>
      </w:r>
    </w:p>
    <w:p>
      <w:pPr>
        <w:pStyle w:val="Normal"/>
        <w:widowControl w:val="false"/>
        <w:spacing w:before="100" w:after="100"/>
        <w:rPr/>
      </w:pPr>
      <w:r>
        <w:rPr>
          <w:sz w:val="22"/>
          <w:szCs w:val="22"/>
        </w:rPr>
        <w:t xml:space="preserve">(*) Disponibile sul sito FSI all’indirizzo </w:t>
      </w:r>
      <w:hyperlink r:id="rId3">
        <w:r>
          <w:rPr>
            <w:rStyle w:val="InternetLink"/>
          </w:rPr>
          <w:t>http://www.federscacchi.it</w:t>
        </w:r>
      </w:hyperlink>
      <w:r>
        <w:rPr>
          <w:sz w:val="22"/>
          <w:szCs w:val="22"/>
        </w:rPr>
        <w:t xml:space="preserve"> 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truttura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ocietà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http://www.federscacch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08:00Z</dcterms:created>
  <dc:creator>.</dc:creator>
  <dc:description/>
  <cp:keywords/>
  <dc:language>en-US</dc:language>
  <cp:lastModifiedBy>Mauro Fiori</cp:lastModifiedBy>
  <cp:lastPrinted>2007-05-07T17:40:00Z</cp:lastPrinted>
  <dcterms:modified xsi:type="dcterms:W3CDTF">2024-09-18T09:42:00Z</dcterms:modified>
  <cp:revision>32</cp:revision>
  <dc:subject/>
  <dc:title>F</dc:title>
</cp:coreProperties>
</file>