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J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ti dopo i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.12.200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tegoria NC – già tesserati in pass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8:00Z</dcterms:modified>
  <cp:revision>28</cp:revision>
  <dc:subject/>
  <dc:title>F</dc:title>
</cp:coreProperties>
</file>