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odulo Amministrativo per i Torne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418"/>
        <w:gridCol w:w="815"/>
      </w:tblGrid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(TJ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NC già tesserati in passato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Ridotte (TG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NC mai tesserati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3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Agonistiche (TT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superiore a NC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6 (valido per il CIG U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(solo se il torneo non è valido per l’Elo “standard”; in ca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contrario la quota di omologazione da versare è di 9 Eur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spacing w:before="100" w:after="10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54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4-09-18T09:54:00Z</dcterms:modified>
  <cp:revision>51</cp:revision>
  <dc:subject/>
  <dc:title>F</dc:title>
</cp:coreProperties>
</file>